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536" w:leader="none"/>
          <w:tab w:val="right" w:pos="9071" w:leader="none"/>
        </w:tabs>
        <w:jc w:val="center"/>
        <w:rPr>
          <w:rFonts w:ascii="Times New Roman" w:hAnsi="Times New Roman" w:eastAsia="Times New Roman" w:cs="Times New Roman"/>
          <w:color w:val="231F20"/>
          <w:sz w:val="14"/>
          <w:szCs w:val="17"/>
          <w:lang w:eastAsia="lv-LV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7"/>
          <w:lang w:eastAsia="lv-LV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5403850" cy="97218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22985</wp:posOffset>
                </wp:positionV>
                <wp:extent cx="5039995" cy="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pt;margin-top:80.55pt;width:0pt;height:0pt;mso-position-horizontal:center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0" w:right="-45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Čiekurkalna 1. līnija 1 k-2, Rīga, LV-1026; tālr. 67219263; e-pasts: pasts@iem.gov.lv; www.iem.gov.lv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īg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2.10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-57/2824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Uz 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04.10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-132/877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Par  precizēto likumprojektu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Grozījumi  Valsts  informācijas  sistēmu  likumā”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(VSS  –  413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Iekšlietu ministrija ir izskatījusi precizēto likumprojektu “Grozījumi Valsts informācijas sistēmu likumā” un atbalsta tā tālāko virzību bez iebildumi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ab/>
        <w:tab/>
        <w:tab/>
        <w:tab/>
        <w:tab/>
        <w:tab/>
        <w:tab/>
        <w:t>D.Trofimov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lang w:eastAsia="lv-LV"/>
        </w:rPr>
        <w:t>Šis dokuments ir parakstīts ar drošu elektronisko parakstu un satur laika zīmogu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ancāne, 67219419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zintra.rancane@iem.gov.l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20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3:00Z</dcterms:created>
  <dc:creator>Tatjana Rainiceca</dc:creator>
  <dc:description/>
  <cp:keywords/>
  <dc:language>en-US</dc:language>
  <cp:lastModifiedBy>Rihards Guds</cp:lastModifiedBy>
  <cp:lastPrinted>2021-01-22T09:28:00Z</cp:lastPrinted>
  <dcterms:modified xsi:type="dcterms:W3CDTF">2021-10-13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