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536" w:leader="none"/>
          <w:tab w:val="right" w:pos="9071" w:leader="none"/>
        </w:tabs>
        <w:jc w:val="center"/>
        <w:rPr>
          <w:rFonts w:ascii="Times New Roman" w:hAnsi="Times New Roman" w:eastAsia="Times New Roman" w:cs="Times New Roman"/>
          <w:color w:val="231F20"/>
          <w:sz w:val="14"/>
          <w:szCs w:val="17"/>
          <w:lang w:eastAsia="lv-LV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7"/>
          <w:lang w:eastAsia="lv-LV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5403850" cy="97218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22985</wp:posOffset>
                </wp:positionV>
                <wp:extent cx="5039995" cy="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pt;margin-top:80.55pt;width:0pt;height:0pt;mso-position-horizontal:center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0" w:right="-45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Čiekurkalna 1. līnija 1 k-2, Rīga, LV-1026; tālr. 67219263; e-pasts: pasts@iem.gov.lv; www.iem.gov.lv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īg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20.05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-57/13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Ekonomikas ministr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Uz 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2.05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3.1-6/2021/134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Par Ministru kabineta noteikumu projektu “Noteikumi par publisko būvdarbu līgumos obligāti iekļaujamiem nosacījumiem un to saturu” (VSS-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ekšlietu ministrija ir izskatījusi Ekonomikas ministrijas precizēto Ministru kabineta noteikumu projektu “Noteikumi par publisko būvdarbu līgumos obligāti iekļaujamiem nosacījumiem un to saturu” (turpmāk – projekts) un tā sākotnējās ietekmes novērtējuma ziņojumu (anotāciju) (turpmāk – anotācija), kā arī izziņu par atzinumos sniegtajiem iebildumiem un savas kompetences ietvaros saskaņo projektu bez iebildumie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Vienlaikus izsakām šādus priekšlikumu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jekta 8. un 9.punktā lietots termins “atbildīgais būvuzraugs”, savukārt projekta 12.punktā lietots termins “būvuzraugs”. Ievērojot minēto, savstarpēji saskaņot projekta 8., 9. un 12.punktā lietoto terminoloģij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ņemot vērā, ka projekta 23.punktā nav ietverti noteikumi attiecībā uz līgumsoda piemērošanu, precizēt projekta 30.punktā ietverto atsauc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ildināt anotāciju ar skaidrojumu attiecībā uz trešās personas galvojuma kā līguma nodrošinājuma izmantošan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1"/>
      </w:tblGrid>
      <w:tr>
        <w:trPr/>
        <w:tc>
          <w:tcPr>
            <w:tcW w:w="46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Valsts sekretārs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Dimitrijs Trofimov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DOKUMENTS PARAKSTĪTS AR DROŠU ELEKTRONISKO PARAKSTU UN SATUR LAIKA ZĪMO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Agate Sirmā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67219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agate.sirma@iem.gov.l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sta Brūvele, 672193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sta.bruvele@iem.gov.lv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āra Krasovska 20237435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nara.krasovska@agentura.iem.gov.lv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20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360"/>
      <w:ind w:left="720" w:hanging="0"/>
      <w:jc w:val="both"/>
    </w:pPr>
    <w:rPr>
      <w:rFonts w:ascii="Times New Roman" w:hAnsi="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40:00Z</dcterms:created>
  <dc:creator>Tatjana Rainiceca</dc:creator>
  <dc:description/>
  <cp:keywords/>
  <dc:language>en-US</dc:language>
  <cp:lastModifiedBy>Olga Feldmane</cp:lastModifiedBy>
  <cp:lastPrinted>2021-01-22T10:28:00Z</cp:lastPrinted>
  <dcterms:modified xsi:type="dcterms:W3CDTF">2021-05-21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